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UNITATEA DE ÎNVĂŢĂMÂNT…</w:t>
      </w:r>
      <w:r>
        <w:rPr/>
        <w:t>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>Nr…...../din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Către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D-l/d-na ...................................................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Părintele/tutorele  elevului .........................................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Având în vedere 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......................................................................................................................................, în calitate de profesor diriginte al clasei/profesor consilier şcolar, vă invităm la cabinetul de asistenţă psihopedagogică al şcolii pentru a discuta modalităţile de ameliorare/rezolvare a situaţiei fiului/fiicei dvs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Profesor diriginte, </w:t>
        <w:tab/>
        <w:tab/>
        <w:tab/>
        <w:tab/>
        <w:tab/>
        <w:tab/>
        <w:tab/>
        <w:t xml:space="preserve">Profesor consilier şcolar, </w:t>
      </w:r>
    </w:p>
    <w:p>
      <w:pPr>
        <w:pStyle w:val="Normal"/>
        <w:spacing w:lineRule="auto" w:line="360"/>
        <w:jc w:val="center"/>
        <w:rPr/>
      </w:pPr>
      <w:r>
        <w:rPr/>
        <w:t>Director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6" w:leader="none"/>
        </w:tabs>
        <w:rPr/>
      </w:pPr>
      <w:r>
        <w:rPr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27:00Z</dcterms:created>
  <dc:creator>cjrae</dc:creator>
  <dc:description/>
  <cp:keywords/>
  <dc:language>en-US</dc:language>
  <cp:lastModifiedBy>Windows User</cp:lastModifiedBy>
  <cp:lastPrinted>2015-10-02T08:41:00Z</cp:lastPrinted>
  <dcterms:modified xsi:type="dcterms:W3CDTF">2020-09-08T08:27:00Z</dcterms:modified>
  <cp:revision>2</cp:revision>
  <dc:subject/>
  <dc:title/>
</cp:coreProperties>
</file>