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IRIGINTE / ÎNVĂŢĂTOR/ EDUCATOR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LASA/GRUPA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  <w:t>FIŞĂ DE INTERVENŢIE ÎN CADRUL ŞEDINŢELOR CU PĂRINŢII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………………………..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umăr părinţi prezenţi:……………………..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a abordată: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bservaţi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8010" w:leader="none"/>
        </w:tabs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fesor consilier școlar,                                                       Cadru didactic,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UNITATEA ŞCOLARĂ: ____________________________________________</w:t>
    </w:r>
  </w:p>
  <w:p>
    <w:pPr>
      <w:pStyle w:val="Header"/>
      <w:spacing w:before="0" w:after="200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49:00Z</dcterms:created>
  <dc:creator>LIVIA</dc:creator>
  <dc:description/>
  <cp:keywords/>
  <dc:language>en-US</dc:language>
  <cp:lastModifiedBy>MoniSSD</cp:lastModifiedBy>
  <dcterms:modified xsi:type="dcterms:W3CDTF">2020-10-09T05:19:00Z</dcterms:modified>
  <cp:revision>4</cp:revision>
  <dc:subject/>
  <dc:title>UNITATEA DE ÎNVĂŢĂMÂNT…</dc:title>
</cp:coreProperties>
</file>